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rFonts w:ascii="Calibri" w:hAnsi="Calibri" w:cs="Calibri"/>
          <w:b/>
          <w:b/>
          <w:bCs/>
        </w:rPr>
      </w:pPr>
      <w:bookmarkStart w:id="0" w:name="_Hlk180676153"/>
      <w:r>
        <w:rPr>
          <w:rFonts w:cs="Calibri" w:ascii="Calibri" w:hAnsi="Calibri"/>
          <w:b/>
          <w:bCs/>
        </w:rPr>
        <w:t>Marcello Marini</w:t>
      </w:r>
    </w:p>
    <w:p>
      <w:pPr>
        <w:pStyle w:val="Normal"/>
        <w:ind w:firstLine="200"/>
        <w:jc w:val="both"/>
        <w:rPr>
          <w:rFonts w:ascii="Calibri" w:hAnsi="Calibri" w:cs="Calibri"/>
          <w:b/>
          <w:b/>
          <w:bCs/>
          <w:sz w:val="28"/>
          <w:szCs w:val="28"/>
        </w:rPr>
      </w:pPr>
      <w:r>
        <w:rPr>
          <w:rFonts w:cs="Calibri" w:ascii="Calibri" w:hAnsi="Calibri"/>
          <w:b/>
          <w:bCs/>
          <w:sz w:val="28"/>
          <w:szCs w:val="28"/>
        </w:rPr>
      </w:r>
    </w:p>
    <w:p>
      <w:pPr>
        <w:pStyle w:val="Normal"/>
        <w:ind w:firstLine="200"/>
        <w:jc w:val="both"/>
        <w:rPr>
          <w:rFonts w:ascii="Calibri" w:hAnsi="Calibri" w:cs="Calibri"/>
        </w:rPr>
      </w:pPr>
      <w:bookmarkStart w:id="1" w:name="_Hlk180676153"/>
      <w:r>
        <w:rPr>
          <w:rFonts w:cs="Calibri" w:ascii="Calibri" w:hAnsi="Calibri"/>
        </w:rPr>
        <w:t xml:space="preserve">Nato a Città di Castello, ha studiato pianoforte, organo e direzione di coro presso il Conservatorio di Musica “Morlacchi” di Perugia, e con Boris Tevlin presso il Conservatorio di Musica di Stato “P. I. Chaikovsky” di Mosca. </w:t>
      </w:r>
      <w:bookmarkEnd w:id="1"/>
      <w:r>
        <w:rPr>
          <w:rFonts w:cs="Calibri" w:ascii="Calibri" w:hAnsi="Calibri"/>
        </w:rPr>
        <w:t>Giovanissimo ha iniziato l’attività artistica come solista e in gruppi da camera come pianista, organista, e direttore in prestigiose sedi musicali in Italia e all’estero: Algeria, Francia, Svizzera, Lussemburgo, Argentina, Brasile, Polonia, Germania, Austria, Russia, Stati Uniti d’America, Canada, Estonia, Finlandia, Israele, Gran Bretagna, Svezia, Spagna.</w:t>
      </w:r>
    </w:p>
    <w:p>
      <w:pPr>
        <w:pStyle w:val="Normal"/>
        <w:spacing w:before="280" w:after="280"/>
        <w:ind w:firstLine="200"/>
        <w:jc w:val="both"/>
        <w:rPr/>
      </w:pPr>
      <w:r>
        <w:rPr>
          <w:rFonts w:cs="Calibri" w:ascii="Calibri" w:hAnsi="Calibri"/>
        </w:rPr>
        <w:t>Ha composto ed elaborato numerose opere corali e strumentali. Vincitore del concorso per il posto di Accompagnatore al pianoforte nei Conservatori di Musica, è stato assistente del M° Alberto Zedda nella realizzazione dell’opera buffa “Le donne rivali” di D. Cimarosa e maestro del coro alla prima esecuzione in epoca moderna dell’Opera buffa “I Turchi amanti” di Cimarosa e alla prima rappresentazione assoluta dell’opera contemporanea “Il Giudizio Universale” di Claudio Ambrosini.</w:t>
      </w:r>
    </w:p>
    <w:p>
      <w:pPr>
        <w:pStyle w:val="Normal"/>
        <w:spacing w:before="280" w:after="280"/>
        <w:ind w:firstLine="200"/>
        <w:jc w:val="both"/>
        <w:rPr>
          <w:rFonts w:ascii="Calibri" w:hAnsi="Calibri" w:cs="Calibri"/>
        </w:rPr>
      </w:pPr>
      <w:r>
        <w:rPr>
          <w:rFonts w:cs="Calibri" w:ascii="Calibri" w:hAnsi="Calibri"/>
        </w:rPr>
        <w:t>Ha diretto importanti composizioni sinfonico-corali, come il Te Deum di Carlo Pedini, (in prima esecuzione assoluta) le Sacre composizioni di Antonio Pauselli, (in prima esecuzione in epoca moderna), il Gloria di J. Rutter, la Messa di Gloria e Credo di G. Donizetti, la “Orgel-solo” Messe “, il Requiem e I Vespri Solenni di Confessore di Mozart, il Requiem Op.48 di G. Faurè, il Te Deum di M. A. Charpentier, gli Stabat Mater di A. Caldara e A. M. Bononcini, il Requiem di Platti. L’Oratorio “Il Mistero Jacopone” di C. Pedini, la Cantata “Il Perugino” di M. Betta, la “Missa brevis” di M. Panni, la “Missa Solemnis Resurrectionis” composta a più mani da otto compositori contemporanei ed eseguita in Piazza del Campidoglio in Roma in occasione del Grande Giubileo e trasmessa da Radio3Suite RAI in diretta radiofonica, opera eseguita anche nel Duomo di Orvieto nel Concerto di Pasqua 2001 e trasmessa in diretta televisiva da RAIDUE.</w:t>
      </w:r>
    </w:p>
    <w:p>
      <w:pPr>
        <w:pStyle w:val="Normal"/>
        <w:spacing w:before="280" w:after="280"/>
        <w:ind w:firstLine="200"/>
        <w:jc w:val="both"/>
        <w:rPr>
          <w:rFonts w:ascii="Calibri" w:hAnsi="Calibri" w:cs="Calibri"/>
        </w:rPr>
      </w:pPr>
      <w:r>
        <w:rPr>
          <w:rFonts w:cs="Calibri" w:ascii="Calibri" w:hAnsi="Calibri"/>
        </w:rPr>
        <w:t xml:space="preserve">La Casa Editrice Musicale “Progetti Sonori” ha pubblicato il suo innovativo metodo allo studio del Pozzoli solfeggi parlati e cantati in quattro CD. Ha inciso in doppio CD la “Missa Solemnis Resurrectionis”, Amazzonia chiama Assisi, su commissione dei Padri Cappuccini della provincia Umbra, disco presentato recentemente a Manus in Amazzonia, il Te Deum di C. Pedini, Il Te Deum di Charpentier e la “Orgelsolo-Messe” di Mozart, il CD della “Missa Solemnis in Nativitate Domini” per soli, Coro di voci bianche, Coro e Orchestra, opera composta da Marcello Marini per l’Anno Giubilare 2000. </w:t>
      </w:r>
    </w:p>
    <w:p>
      <w:pPr>
        <w:pStyle w:val="Normal"/>
        <w:spacing w:before="280" w:after="280"/>
        <w:ind w:firstLine="200"/>
        <w:jc w:val="both"/>
        <w:rPr>
          <w:rFonts w:ascii="Calibri" w:hAnsi="Calibri" w:cs="Calibri"/>
        </w:rPr>
      </w:pPr>
      <w:r>
        <w:rPr>
          <w:rFonts w:cs="Calibri" w:ascii="Calibri" w:hAnsi="Calibri"/>
        </w:rPr>
        <w:t>Nell’occasione del 60* anniversario della liberazione di Città di Castello e della fucilazione di Venanzio Gabriotti ha composto la Cantata “Per un’idea si può anche morire”, per tenore, voce recitante, coro giovanile, coro e orchestra, opera eseguita il 9 maggio 2004.</w:t>
      </w:r>
    </w:p>
    <w:p>
      <w:pPr>
        <w:pStyle w:val="Normal"/>
        <w:spacing w:before="280" w:after="280"/>
        <w:ind w:firstLine="200"/>
        <w:jc w:val="both"/>
        <w:rPr>
          <w:rFonts w:ascii="Calibri" w:hAnsi="Calibri" w:cs="Calibri"/>
        </w:rPr>
      </w:pPr>
      <w:r>
        <w:rPr>
          <w:rFonts w:cs="Calibri" w:ascii="Calibri" w:hAnsi="Calibri"/>
        </w:rPr>
        <w:t>Nel 2007 Marcello Marini ha composto le musiche e diretto i complessi musicali in occasione della cerimonia religiosa per la Beatificazione di Carlo Liviero e nel 2014 per la Beatificazione di Madre Speranza Alhama. Nel 2007 - 2008 - 2014 - 2019 ha preparato e diretto il grande coro degli “Oratori delle Ande”, composto da 1230 ragazzi, per le cerimonie d’inaugurazione della Cattedrale di Chimbote e altri eventi nazionali in Perù.</w:t>
      </w:r>
    </w:p>
    <w:p>
      <w:pPr>
        <w:pStyle w:val="Normal"/>
        <w:spacing w:before="280" w:after="280"/>
        <w:ind w:firstLine="200"/>
        <w:jc w:val="both"/>
        <w:rPr>
          <w:rFonts w:ascii="Calibri" w:hAnsi="Calibri" w:cs="Calibri"/>
        </w:rPr>
      </w:pPr>
      <w:r>
        <w:rPr>
          <w:rFonts w:cs="Calibri" w:ascii="Calibri" w:hAnsi="Calibri"/>
        </w:rPr>
        <w:t>E’ Direttore Artistico del Concorso Musicale Nazionale “Zangarelli” di Città di Castello e membro del CdA del Festival delle Nazioni.</w:t>
      </w:r>
    </w:p>
    <w:p>
      <w:pPr>
        <w:pStyle w:val="Normal"/>
        <w:spacing w:before="280" w:after="280"/>
        <w:jc w:val="both"/>
        <w:rPr/>
      </w:pPr>
      <w:r>
        <w:rPr>
          <w:rFonts w:cs="Calibri" w:ascii="Calibri" w:hAnsi="Calibri"/>
        </w:rPr>
        <w:t>Nel 2007 stato insignito da Sua Santità Benedetto XVI dell’onorificenza di Commendatore dell’Ordine di San Gregorio Mag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6666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4:08:00Z</dcterms:created>
  <dc:creator>Marcello Marini</dc:creator>
  <dc:description/>
  <cp:keywords/>
  <dc:language>en-US</dc:language>
  <cp:lastModifiedBy>Marcello Marini</cp:lastModifiedBy>
  <dcterms:modified xsi:type="dcterms:W3CDTF">2025-04-06T14:08:00Z</dcterms:modified>
  <cp:revision>2</cp:revision>
  <dc:subject/>
  <dc:title>Marcello Marini è nato a Città di Castello</dc:title>
</cp:coreProperties>
</file>